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pis konstrukcji ław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Nogi” ławy – okrąglaki okorowane ø300mm i siedzisko z połówki okrąglaka okorowanego ø400mm mocowane za pomocą pręta gwintowanego cynkowanego ogniowo mocowane do fundamentu za pomocą kotew z prętów gwintowanych ø20mm. Otwory montażowe </w:t>
        <w:br/>
        <w:t xml:space="preserve">w siedzisku wywiercić otwornicą, powstałe w ten sposób czopy ściąć na odpowiednią wysokość i po skręceniu konstrukcji, wkleić klejem wodo i mrozoodpornym do drewna. Elementy drewniane w miejscach połączeń zaciosać na głębokość połowy połączenia tak, aby jeden wchodził w drugi. Elementy drewniane zabezpieczyć przez 1-krotne pokrycie bezbarwnym preparatem impregnującym a następnie 2-krotne pokrycie preparatem impregnującym w </w:t>
      </w:r>
      <w:r>
        <w:rPr>
          <w:color w:val="000000"/>
        </w:rPr>
        <w:t>kolorze tik. Mocowanie ławy z gruntem przy dwóch podporach za pomocą płaskowników  80x5mm  wbitych w grunt na głębokość 80 c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72635" cy="8959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" r="-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572635" cy="895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Wpisz tutaj]</w:t>
      <w:tab/>
      <w:t>[Wpisz tutaj]</w:t>
      <w:tab/>
      <w:t>[Wpisz tutaj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1709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170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b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lang w:val="en-US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8:26:00Z</dcterms:created>
  <dc:creator>Sławek</dc:creator>
  <dc:description/>
  <cp:keywords/>
  <dc:language>en-US</dc:language>
  <cp:lastModifiedBy>Martyna Kleczyńska</cp:lastModifiedBy>
  <dcterms:modified xsi:type="dcterms:W3CDTF">2021-04-13T10:29:00Z</dcterms:modified>
  <cp:revision>12</cp:revision>
  <dc:subject/>
  <dc:title>Rozdział II</dc:title>
</cp:coreProperties>
</file>